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5175835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4342792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90572199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3347698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71203460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7575753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3090731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6737332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